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ymbologie externích výstupů do DGN - Vodovod</w:t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2970"/>
        <w:gridCol w:w="1455"/>
        <w:gridCol w:w="1500"/>
        <w:gridCol w:w="1440"/>
        <w:gridCol w:w="1470"/>
        <w:gridCol w:w="1364"/>
        <w:gridCol w:w="1447"/>
      </w:tblGrid>
      <w:tr>
        <w:trPr>
          <w:tblHeader w:val="true"/>
          <w:cantSplit w:val="true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řída prvků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va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v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l li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loušťka linie</w:t>
            </w:r>
          </w:p>
        </w:tc>
        <w:tc>
          <w:tcPr>
            <w:tcW w:w="2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ňka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_KRIZENI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Nepropojené křížení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1_32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_POVRCHOBJEKT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Povrchový znak - vstup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42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CERPSTANICE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V Čerpací stanice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49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HYDRANT.C_HYDFCE&lt;&gt;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Hydrant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HYDRANT.C_HYDFCE=7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Hydrant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2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ODPOSLECH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Odposlouchávací tyč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26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PRUTOKOMER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V Měření - Vodovod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18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UKONCENIPRIP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Ukončení přípojky vodovodu</w:t>
            </w:r>
          </w:p>
        </w:tc>
        <w:tc>
          <w:tcPr>
            <w:tcW w:w="86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xportováno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UPRAVN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Úpravna vody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_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UZAVER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Uzávěr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9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UZEL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Uzel vodovodní sítě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105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VENTIL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V Ventil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6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VODOJEM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Vodojem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4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VODSACHT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Vztažný bod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4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VYUSTE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Výustní objekt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97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_ZASLEPENI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Zaslepení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36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9435" cy="54038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N_ZDROJ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Vodní zdroj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39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_OCHRPASMO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Ochranné pásmo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čerchova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_PODZSTAVB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Objekt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pl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_TECHVAZB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echnologická vazba vodovodu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tečkova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L_CHRANICK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Chránička vodovodní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pl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_TLAK_PASMO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lakové pásmo</w:t>
            </w:r>
          </w:p>
        </w:tc>
        <w:tc>
          <w:tcPr>
            <w:tcW w:w="86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xportováno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_JIMANI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Jímání liniové</w:t>
            </w:r>
          </w:p>
        </w:tc>
        <w:tc>
          <w:tcPr>
            <w:tcW w:w="86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 tabulka Definice linií vodovodu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_USEK_VOD_PRIPOJKA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Úsek vodovodní přípojky</w:t>
            </w:r>
          </w:p>
        </w:tc>
        <w:tc>
          <w:tcPr>
            <w:tcW w:w="86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 tabulka Definice linií vodovodu</w:t>
            </w:r>
          </w:p>
        </w:tc>
      </w:tr>
      <w:tr>
        <w:trPr>
          <w:cantSplit w:val="true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_USEK_VOD_RAD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Úsek vodovodního řadu</w:t>
            </w:r>
          </w:p>
        </w:tc>
        <w:tc>
          <w:tcPr>
            <w:tcW w:w="86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 tabulka Definice linií vodov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ogie externích výstupů do DGN - Kanalizace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4"/>
        <w:gridCol w:w="2220"/>
        <w:gridCol w:w="2205"/>
        <w:gridCol w:w="1500"/>
        <w:gridCol w:w="1440"/>
        <w:gridCol w:w="1470"/>
        <w:gridCol w:w="1365"/>
        <w:gridCol w:w="1454"/>
      </w:tblGrid>
      <w:tr>
        <w:trPr>
          <w:tblHeader w:val="true"/>
        </w:trPr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řída prvků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va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v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l lini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loušťka linie</w:t>
            </w:r>
          </w:p>
        </w:tc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ňka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MERSTOK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Měření -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9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CERPSTANICE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 Cerpací stanice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53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CISTIRN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Cistírna odpadních vod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54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KOMORAODLEHC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Odlehcovací komo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47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SACHTA_VSTUP.PODTYP=4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Povrchový znak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58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SACHTA_VSTUP.PODTYP=5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 Povrchový znak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_42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STRZARIZENI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Strojní zarízení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_63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UZEL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Uzel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59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_VZTBOD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Vztažný bod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_60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8800" cy="539750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_KANALOBJEKT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Objekt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0 - pl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_TECHVAZB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Technologická vazba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tečkova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_TOPVAZB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Topologická vazba kanalizace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tečkovaná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_VODNITOK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Vodní tok</w:t>
            </w:r>
          </w:p>
        </w:tc>
        <w:tc>
          <w:tcPr>
            <w:tcW w:w="94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xportováno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_VODNIPLOCH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Vodní plocha</w:t>
            </w:r>
          </w:p>
        </w:tc>
        <w:tc>
          <w:tcPr>
            <w:tcW w:w="94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xportováno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_KRESB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 Kresba</w:t>
            </w:r>
          </w:p>
        </w:tc>
        <w:tc>
          <w:tcPr>
            <w:tcW w:w="94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exportováno</w:t>
            </w:r>
          </w:p>
        </w:tc>
      </w:tr>
      <w:tr>
        <w:trPr>
          <w:trHeight w:val="459" w:hRule="atLeast"/>
        </w:trPr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_CHOCHR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Chodba-chránicka</w:t>
            </w:r>
          </w:p>
        </w:tc>
        <w:tc>
          <w:tcPr>
            <w:tcW w:w="94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 tabulka Definice linií kanalizace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_USEK_PRIPOJK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Úsek kanalizacní prípojky</w:t>
            </w:r>
          </w:p>
        </w:tc>
        <w:tc>
          <w:tcPr>
            <w:tcW w:w="94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 tabulka Definice linií kanalizace</w:t>
            </w:r>
          </w:p>
        </w:tc>
      </w:tr>
      <w:tr>
        <w:trPr/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_USEK_STOK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 Úsek kanalizacní stoky</w:t>
            </w:r>
          </w:p>
        </w:tc>
        <w:tc>
          <w:tcPr>
            <w:tcW w:w="943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 tabulka Definice linií kanal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Symbologie externích výstupů do DGN pro Kanalizační vložky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7"/>
        <w:gridCol w:w="1842"/>
        <w:gridCol w:w="2081"/>
        <w:gridCol w:w="2415"/>
        <w:gridCol w:w="2790"/>
        <w:gridCol w:w="2593"/>
        <w:gridCol w:w="1200"/>
      </w:tblGrid>
      <w:tr>
        <w:trPr>
          <w:tblHeader w:val="true"/>
        </w:trPr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řída prvků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_VLOZKA.SYMBOL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va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va</w:t>
            </w:r>
          </w:p>
        </w:tc>
        <w:tc>
          <w:tcPr>
            <w:tcW w:w="3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ňka</w:t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_VLOZK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ční vložk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  <w:tc>
          <w:tcPr>
            <w:tcW w:w="2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_0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55295" cy="455295"/>
                  <wp:effectExtent l="0" t="0" r="0" b="0"/>
                  <wp:wrapTopAndBottom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e generování hodnoty SB_VLOZKA.SYMBOL dle hodnot atributů C_PROVOZOVATEL, C_TYP_VLOZKA,C_DRUHVODY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2"/>
        <w:gridCol w:w="3643"/>
        <w:gridCol w:w="3642"/>
        <w:gridCol w:w="3647"/>
      </w:tblGrid>
      <w:tr>
        <w:trPr/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_PROVOZOVATEL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_TYP_VLOZKA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_DRUHVODY</w:t>
            </w:r>
          </w:p>
        </w:tc>
        <w:tc>
          <w:tcPr>
            <w:tcW w:w="3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YMBOL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2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10, 11, 12, 13, 14, 15, 17, 18, 19, 20, 21, 23, 7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 11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 10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 122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&gt;1...NENÍ 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 107, 110, 111, 112, 113, 114, 115, 117, 118, 119, 120, 121, 12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1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 1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 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 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22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 22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, 10, 11, 12, 13, 14, 15, 17, 18, 19, 20, 21, 23, 7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10, 11, 12, 13, 14, 15, 17, 18, 19, 20, 21, 23, 7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 11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 116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 10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2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 122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 107, 110, 111, 112, 113, 114, 115, 117, 118, 119, 120, 121, 12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5, 13, 15(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šť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dzemní</w:t>
            </w:r>
            <w:r>
              <w:rPr/>
              <w:t xml:space="preserve"> ,</w:t>
            </w:r>
            <w:r>
              <w:rPr>
                <w:rFonts w:cs="Arial" w:ascii="Arial" w:hAnsi="Arial"/>
                <w:sz w:val="18"/>
                <w:szCs w:val="18"/>
              </w:rPr>
              <w:t>přepad vodojemu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lenutá vodoteč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..PV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 107, 110, 111, 112, 113, 114, 115, 117, 118, 119, 120, 121, 123</w:t>
            </w:r>
          </w:p>
        </w:tc>
        <w:tc>
          <w:tcPr>
            <w:tcW w:w="3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 4, 0, -1,NULL(nezadán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eznámo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šková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dnotná)</w:t>
            </w:r>
          </w:p>
        </w:tc>
        <w:tc>
          <w:tcPr>
            <w:tcW w:w="3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>C_TYP_VLOZ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</w:t>
        <w:tab/>
        <w:t>L obsazená/neobsazená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</w:t>
        <w:tab/>
        <w:t>L obsazená (ulič.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</w:t>
        <w:tab/>
        <w:t>L obsazená/připravená (ulič.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</w:t>
        <w:tab/>
        <w:t>L obsazená (nemovito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</w:t>
        <w:tab/>
        <w:t>L neobsazená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</w:t>
        <w:tab/>
        <w:t>L obsazená (horská 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</w:t>
        <w:tab/>
        <w:t>L obsazená (odvodnění topného kanálu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</w:t>
        <w:tab/>
        <w:t>L obsazená (čerpání z nemovitosti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</w:t>
        <w:tab/>
        <w:t>L obsazená (dvorní 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</w:t>
        <w:tab/>
        <w:t>L obsazená (bahník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</w:t>
        <w:tab/>
        <w:t>L obsazená (odkalení vodovodu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</w:t>
        <w:tab/>
        <w:t>L obsazená (odvodnění kolektoru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</w:t>
        <w:tab/>
        <w:t>L neobsazená (Instituform - nevyříznutá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</w:t>
        <w:tab/>
        <w:t>L obsazená (drenáž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</w:t>
        <w:tab/>
        <w:t>L obsazená/neobsazená (nemovit.+ č.p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9</w:t>
        <w:tab/>
        <w:t>L obsazená/připravená (horská 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</w:t>
        <w:tab/>
        <w:t>L obsazená (nejasná značka nebo popi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</w:t>
        <w:tab/>
        <w:t>L obsazená (kabelová komora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2</w:t>
        <w:tab/>
        <w:t>L obsazená (nemovitost + č.p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3</w:t>
        <w:tab/>
        <w:t>L obsazená (bez rozlišení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0</w:t>
        <w:tab/>
        <w:t>P obsazená/neobsazená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2</w:t>
        <w:tab/>
        <w:t>P obsazená (ulič.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3</w:t>
        <w:tab/>
        <w:t>P obsazená/připravená (ulič.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4</w:t>
        <w:tab/>
        <w:t>P obsazená (nemovito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6</w:t>
        <w:tab/>
        <w:t>P neobsazená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7</w:t>
        <w:tab/>
        <w:t>P obsazená (horská 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0</w:t>
        <w:tab/>
        <w:t>P obsazená (odvodnění topného kanálu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1</w:t>
        <w:tab/>
        <w:t>P obsazená (čerpání z nemovitosti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2</w:t>
        <w:tab/>
        <w:t>P obsazená (dvorní 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3</w:t>
        <w:tab/>
        <w:t>P obsazená (bahník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4</w:t>
        <w:tab/>
        <w:t>P obsazená (odkalení vodovodu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5</w:t>
        <w:tab/>
        <w:t>P obsazená (odvodnění kolektoru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6</w:t>
        <w:tab/>
        <w:t>P neobsazená (Instituform - nevyříznutá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7</w:t>
        <w:tab/>
        <w:t>P obsazená (drenáž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8</w:t>
        <w:tab/>
        <w:t>P obsazená/neobsazená (nemovit.+ č.p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9</w:t>
        <w:tab/>
        <w:t>P obsazená/připravená (horská vpust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0</w:t>
        <w:tab/>
        <w:t>P obsazená (nejasná značka nebo popi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1</w:t>
        <w:tab/>
        <w:t>P obsazená (kabelová komora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2</w:t>
        <w:tab/>
        <w:t>P obsazená (nemovitost + č.p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3</w:t>
        <w:tab/>
        <w:t>P obsazená (bez rozlišení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Definice linií vodovodu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2"/>
        <w:gridCol w:w="2081"/>
        <w:gridCol w:w="2081"/>
        <w:gridCol w:w="2082"/>
        <w:gridCol w:w="2090"/>
      </w:tblGrid>
      <w:tr>
        <w:trPr/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dovod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rušeno (c_zivcykl=4,5,6,8)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vozováno(c_provozovatel&lt;&gt;1) or (c_zivcykl=1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ozováno PVK-pitná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ozováno PVK-průmyslová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ust (PODTYP=7)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mo provoz (c_zivcykl=15)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va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á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ová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ná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rá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nědá linie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á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vy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(přípojka 40)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(přípojka 39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přípojka 38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přípojka 38)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přípojka 38)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(přípojka 38)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loušťka linií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TYP=6(přiváděcí)   silná, ostatní slabě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l linií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lná č. –ověřená poloha c_polzdroj(1,2,16,61)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čárkovaná neověřená poloha c_polzdroj &lt;&gt; (1,2,16,61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Definice linií kanalizace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9"/>
        <w:gridCol w:w="2437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nalizac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rušeno (c_zivcykl=4,5,6,8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vozováno(c_provozovatel&lt;&gt;1) or (c_zivcykl=1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ozováno PVK-jednotná(c_sdruhvody in (-1,0,4)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ozováno PVK-destová (c_sdruhvody in (13,15,2,5)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ozováno PVK-splasková (c_sdruhvody in (3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va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vená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alová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nědá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rá (tmavší než prum.voda)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lutá (tmavěji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vy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(přípojka 50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(přípojka 49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(přípojka 48)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(přípojka 48)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(přípojka 48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 suptyp in (2,3,4,) - negravitační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(přípojka 45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(přípojka 44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přípojka 43)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přípojka 43)</w:t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(přípojka 43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loušťka linií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_stoka_klasif(2,3),kmenová sběrač -  silnější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l linií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lná č. ověřená poloha c_polzdroj(1,44,61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čárkovaná neověřená poloha  c_polzdroj &lt;&gt; (1,44,61)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Symbologie externích výstupů do DGN pro anotace</w:t>
      </w:r>
    </w:p>
    <w:tbl>
      <w:tblPr>
        <w:tblW w:w="145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5"/>
        <w:gridCol w:w="3645"/>
        <w:gridCol w:w="3630"/>
        <w:gridCol w:w="3015"/>
      </w:tblGrid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řída prvků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va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va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CERPSTANICE_NVDNO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pací stanice kan.-n.v.dn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CHOCHRA_CHODB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ba/chránička-chodb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CHOCHRA_CHRANI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ba/chránička-chraničk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KOMORAODLEHC_NVHRAN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hč.komora-nadm.v.přeliv.hrany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STRZARIZENI_NAZEV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zařízení-název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STRZARIZENI_NVDNO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 zařízení-n.v.dn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PRIPOJKA_DN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přípojky-profil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PRIPOJKA_MNMKON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přípojky-MNM pov.kon.pot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PRIPOJKA_MNMPOC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přípojky-MNM pov.poč.pot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PRIPOJKA_NVVTOK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přípojky-n.v.vtoku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PRIPOJKA_NVVYTOK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přípojky-n.v.výtoku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DNMAT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DN, materiál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DREN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drenáž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MNMKON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MNM pov.kon.pot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MNMPOC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MNM pov.poč.pot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NVVTOK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n.v.vtoku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NVVYTOK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n.v.výtoku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SHYB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shybk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SEK_STOKA_STOTEV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kan.stoky-otevř.stok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UZEL_NVDNO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el kanalizace-n.v.dn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VODNITOK_NAZEV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í tok-název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VZTBOD_NVDNO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ažný bod kan.-n.v.dn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VZTBOD_NVPOVPOT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ažný bod kan.-n.v.pov.pot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_VZTBOD_SP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ažný bod kan.-sp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_CHRANICKA_POPIS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ánička vodovodní-popis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_USEK_VOD_PRIPOJKA_POPIS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vod.přípojky-popis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_USEK_VOD_RAD_POP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vod.řadu-popis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_USEK_VOD_RAD_PRE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vod.řadu-přejímka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- čern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image" Target="media/image32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44:00Z</dcterms:created>
  <dc:creator>Jana Baďurová</dc:creator>
  <dc:description/>
  <cp:keywords/>
  <dc:language>en-US</dc:language>
  <cp:lastModifiedBy>robert.knapik</cp:lastModifiedBy>
  <dcterms:modified xsi:type="dcterms:W3CDTF">2014-02-14T08:29:00Z</dcterms:modified>
  <cp:revision>3</cp:revision>
  <dc:subject/>
  <dc:title/>
</cp:coreProperties>
</file>